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207891094"/>
      <w:bookmarkStart w:id="4" w:name="_Hlk194931221"/>
      <w:bookmarkEnd w:id="3"/>
      <w:bookmarkEnd w:id="4"/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  <w:bookmarkStart w:id="5" w:name="_Hlk194931221"/>
      <w:bookmarkStart w:id="6" w:name="_Hlk194931221"/>
      <w:bookmarkEnd w:id="6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1.2. </w:t>
      </w:r>
      <w:bookmarkStart w:id="7" w:name="_Hlk207886275"/>
      <w:bookmarkEnd w:id="7"/>
      <w:r>
        <w:rPr/>
        <w:t>Затраты на повременную оплату местных, междугородних и международных телефонных соединений: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86"/>
        <w:gridCol w:w="2041"/>
        <w:gridCol w:w="1667"/>
        <w:gridCol w:w="1763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единений в месяц,              (не более) (рублей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742</w:t>
            </w:r>
          </w:p>
        </w:tc>
      </w:tr>
      <w:tr>
        <w:trPr>
          <w:trHeight w:val="2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742</w:t>
            </w:r>
          </w:p>
        </w:tc>
      </w:tr>
    </w:tbl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на повременную оплату  междугородних и международ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8" w:name="_Hlk123128874"/>
            <w:bookmarkEnd w:id="8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89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_Hlk207891094"/>
      <w:bookmarkStart w:id="10" w:name="_Hlk210310439"/>
      <w:bookmarkStart w:id="11" w:name="_Hlk199765568"/>
      <w:bookmarkStart w:id="12" w:name="_Hlk196300539"/>
      <w:bookmarkEnd w:id="9"/>
      <w:bookmarkEnd w:id="10"/>
      <w:bookmarkEnd w:id="11"/>
      <w:bookmarkEnd w:id="12"/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3" w:name="_Hlk196300539"/>
      <w:bookmarkStart w:id="14" w:name="_Hlk196300539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2,1557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услуги в области защиты информации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6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5" w:name="_Hlk199765568"/>
      <w:bookmarkStart w:id="16" w:name="_Hlk199765568"/>
      <w:bookmarkEnd w:id="16"/>
    </w:p>
    <w:p>
      <w:pPr>
        <w:pStyle w:val="Normal"/>
        <w:spacing w:lineRule="auto" w:line="240" w:before="0" w:after="0"/>
        <w:jc w:val="both"/>
        <w:rPr/>
      </w:pPr>
      <w:bookmarkStart w:id="17" w:name="_Hlk210310439"/>
      <w:bookmarkStart w:id="18" w:name="_Hlk196300555"/>
      <w:bookmarkEnd w:id="17"/>
      <w:bookmarkEnd w:id="18"/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19" w:name="_Hlk196300326"/>
            <w:bookmarkEnd w:id="19"/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лицензии «</w:t>
            </w:r>
            <w:r>
              <w:rPr>
                <w:rFonts w:cs="Times New Roman" w:ascii="Times New Roman" w:hAnsi="Times New Roman"/>
                <w:lang w:val="en-US" w:eastAsia="ru-RU"/>
              </w:rPr>
              <w:t>WebC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рвис МЧД.МИГ24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bookmarkStart w:id="20" w:name="_Hlk196300555"/>
      <w:bookmarkEnd w:id="20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21" w:name="_Hlk194931239"/>
      <w:bookmarkEnd w:id="21"/>
      <w:r>
        <w:rPr>
          <w:rFonts w:cs="Times New Roman" w:ascii="Times New Roman" w:hAnsi="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0"/>
        <w:gridCol w:w="2879"/>
        <w:gridCol w:w="10"/>
        <w:gridCol w:w="2196"/>
        <w:gridCol w:w="10"/>
        <w:gridCol w:w="2559"/>
        <w:gridCol w:w="10"/>
        <w:gridCol w:w="1717"/>
        <w:gridCol w:w="10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22" w:name="_Hlk196300493"/>
            <w:bookmarkEnd w:id="22"/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23" w:name="_Hlk196300070"/>
            <w:bookmarkEnd w:id="23"/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,3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62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94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24" w:name="_Hlk194931239"/>
      <w:bookmarkStart w:id="25" w:name="_Hlk194931239"/>
      <w:bookmarkEnd w:id="2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bookmarkStart w:id="26" w:name="_Hlk206488258"/>
      <w:bookmarkStart w:id="27" w:name="_Hlk204093866"/>
      <w:bookmarkStart w:id="28" w:name="_Hlk199856137"/>
      <w:bookmarkStart w:id="29" w:name="_Hlk199766017"/>
      <w:bookmarkEnd w:id="26"/>
      <w:bookmarkEnd w:id="27"/>
      <w:bookmarkEnd w:id="28"/>
      <w:bookmarkEnd w:id="29"/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0" w:name="_Hlk199766017"/>
      <w:bookmarkStart w:id="31" w:name="_Hlk199766017"/>
      <w:bookmarkEnd w:id="31"/>
    </w:p>
    <w:p>
      <w:pPr>
        <w:pStyle w:val="Normal"/>
        <w:spacing w:lineRule="auto" w:line="240" w:before="0" w:after="0"/>
        <w:ind w:firstLine="709"/>
        <w:jc w:val="both"/>
        <w:rPr/>
      </w:pPr>
      <w:bookmarkStart w:id="32" w:name="_Hlk206488258"/>
      <w:bookmarkEnd w:id="32"/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33" w:name="_Hlk199856137"/>
      <w:bookmarkStart w:id="34" w:name="_Hlk199856137"/>
      <w:bookmarkEnd w:id="34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240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,9776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9358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21,515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38,28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240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240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3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24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9776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bookmarkStart w:id="35" w:name="_Hlk199856161"/>
      <w:bookmarkEnd w:id="35"/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.1.3. Затраты на холодное водоснабжение и водоо</w:t>
      </w:r>
      <w:r>
        <w:rPr/>
        <w:t>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8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82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2459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7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570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6,0376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35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6" w:name="_Hlk199856161"/>
      <w:bookmarkStart w:id="37" w:name="_Hlk199856161"/>
      <w:bookmarkEnd w:id="37"/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bookmarkStart w:id="38" w:name="_Hlk204093866"/>
      <w:bookmarkEnd w:id="38"/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bookmarkStart w:id="39" w:name="_Hlk204094265"/>
      <w:bookmarkStart w:id="40" w:name="_Hlk193378915"/>
      <w:bookmarkStart w:id="41" w:name="_Hlk125548561"/>
      <w:bookmarkEnd w:id="39"/>
      <w:bookmarkEnd w:id="40"/>
      <w:bookmarkEnd w:id="41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47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,87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1,7022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2" w:name="_Hlk193378915"/>
      <w:bookmarkStart w:id="43" w:name="_Hlk193378915"/>
      <w:bookmarkEnd w:id="43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2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_Hlk125548561"/>
      <w:bookmarkStart w:id="45" w:name="_Hlk210310533"/>
      <w:bookmarkStart w:id="46" w:name="_Hlk207892735"/>
      <w:bookmarkEnd w:id="44"/>
      <w:bookmarkEnd w:id="45"/>
      <w:bookmarkEnd w:id="46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202,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202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7,8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278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47" w:name="_Hlk123130574"/>
            <w:bookmarkEnd w:id="47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48" w:name="_Hlk123136269"/>
            <w:bookmarkEnd w:id="48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кладка дополнительного электропитания в пристрой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19,9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7199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49" w:name="_Hlk123130762"/>
            <w:bookmarkEnd w:id="49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50" w:name="_Hlk123137250"/>
            <w:bookmarkEnd w:id="50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470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51" w:name="_Hlk207892735"/>
      <w:bookmarkStart w:id="52" w:name="_Hlk207892735"/>
      <w:bookmarkEnd w:id="52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3" w:name="_Hlk210310533"/>
      <w:bookmarkEnd w:id="53"/>
      <w:r>
        <w:rPr>
          <w:rFonts w:cs="Times New Roman" w:ascii="Times New Roman" w:hAnsi="Times New Roman"/>
          <w:lang w:eastAsia="ru-RU"/>
        </w:rPr>
        <w:t xml:space="preserve">6.1.3. </w:t>
      </w:r>
      <w:r>
        <w:rPr/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530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bookmarkStart w:id="54" w:name="_Hlk204094265"/>
      <w:bookmarkStart w:id="55" w:name="_Hlk206488182"/>
      <w:bookmarkStart w:id="56" w:name="_Hlk193378938"/>
      <w:bookmarkStart w:id="57" w:name="_Hlk176340048"/>
      <w:bookmarkEnd w:id="54"/>
      <w:bookmarkEnd w:id="55"/>
      <w:bookmarkEnd w:id="56"/>
      <w:bookmarkEnd w:id="57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2,0133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93,0151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67,40027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ходной группы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1,0337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толка кабинета № 5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4,4076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ров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50,000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58" w:name="_Hlk173936860"/>
            <w:bookmarkEnd w:id="58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17,870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59" w:name="_Hlk206488182"/>
      <w:bookmarkStart w:id="60" w:name="_Hlk176340048"/>
      <w:bookmarkStart w:id="61" w:name="_Hlk206488182"/>
      <w:bookmarkStart w:id="62" w:name="_Hlk176340048"/>
      <w:bookmarkEnd w:id="61"/>
      <w:bookmarkEnd w:id="62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3" w:name="_Hlk193378938"/>
      <w:bookmarkStart w:id="64" w:name="_Hlk210310593"/>
      <w:bookmarkStart w:id="65" w:name="_Hlk199765597"/>
      <w:bookmarkStart w:id="66" w:name="_Hlk192234632"/>
      <w:bookmarkStart w:id="67" w:name="_Hlk125548593"/>
      <w:bookmarkEnd w:id="63"/>
      <w:bookmarkEnd w:id="65"/>
      <w:bookmarkEnd w:id="66"/>
      <w:bookmarkEnd w:id="67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  <w:bookmarkEnd w:id="64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68" w:name="_Hlk192234632"/>
      <w:bookmarkStart w:id="69" w:name="_Hlk192234632"/>
      <w:bookmarkEnd w:id="6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70" w:name="_Hlk125548593"/>
      <w:bookmarkStart w:id="71" w:name="_Hlk154581089"/>
      <w:bookmarkEnd w:id="70"/>
      <w:bookmarkEnd w:id="71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72" w:name="_Hlk199765597"/>
      <w:bookmarkStart w:id="73" w:name="_Hlk154581089"/>
      <w:bookmarkStart w:id="74" w:name="_Hlk199765597"/>
      <w:bookmarkStart w:id="75" w:name="_Hlk154581089"/>
      <w:bookmarkEnd w:id="74"/>
      <w:bookmarkEnd w:id="75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76" w:name="_Hlk202862601"/>
      <w:bookmarkStart w:id="77" w:name="_Hlk186118338"/>
      <w:bookmarkEnd w:id="76"/>
      <w:bookmarkEnd w:id="77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8" w:name="_Hlk186118338"/>
      <w:bookmarkStart w:id="79" w:name="_Hlk186118338"/>
      <w:bookmarkEnd w:id="7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80" w:name="_Hlk202862601"/>
      <w:bookmarkStart w:id="81" w:name="_Hlk199765613"/>
      <w:bookmarkEnd w:id="80"/>
      <w:bookmarkEnd w:id="81"/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сотруд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82" w:name="_Hlk199765613"/>
      <w:bookmarkStart w:id="83" w:name="_Hlk199765613"/>
      <w:bookmarkEnd w:id="8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36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36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84" w:name="_Hlk125548608"/>
      <w:bookmarkStart w:id="85" w:name="_Hlk125548608"/>
      <w:bookmarkEnd w:id="8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86" w:name="_Hlk192234648"/>
      <w:bookmarkEnd w:id="86"/>
      <w:r>
        <w:rPr>
          <w:rFonts w:cs="Times New Roman" w:ascii="Times New Roman" w:hAnsi="Times New Roman"/>
          <w:lang w:eastAsia="ru-RU"/>
        </w:rPr>
        <w:t>7.5</w:t>
      </w:r>
      <w:r>
        <w:rPr/>
        <w:t>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929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87" w:name="_Hlk125548608"/>
      <w:bookmarkStart w:id="88" w:name="_Hlk192234648"/>
      <w:bookmarkEnd w:id="87"/>
      <w:bookmarkEnd w:id="8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4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89" w:name="_Hlk123137349"/>
      <w:bookmarkStart w:id="90" w:name="_Hlk123137329"/>
      <w:bookmarkEnd w:id="89"/>
      <w:bookmarkEnd w:id="90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91" w:name="_Hlk123137349"/>
      <w:bookmarkStart w:id="92" w:name="_Hlk123137349"/>
      <w:bookmarkEnd w:id="9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93" w:name="_Hlk194931282"/>
      <w:bookmarkStart w:id="94" w:name="_Hlk193379019"/>
      <w:bookmarkEnd w:id="93"/>
      <w:bookmarkEnd w:id="94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bookmarkStart w:id="95" w:name="_Hlk194931282"/>
      <w:bookmarkEnd w:id="95"/>
      <w:r>
        <w:rPr>
          <w:rFonts w:cs="Times New Roman" w:ascii="Times New Roman" w:hAnsi="Times New Roman"/>
          <w:color w:val="000000"/>
          <w:lang w:eastAsia="ru-RU"/>
        </w:rPr>
        <w:t>7.9 Утилизация оборудования, вышедшего из эксплуат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тилизация оборудования, вышедшего из эксплуат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96" w:name="_Hlk193379019"/>
      <w:bookmarkStart w:id="97" w:name="_Hlk193379019"/>
      <w:bookmarkEnd w:id="97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98" w:name="_Hlk123137329"/>
      <w:bookmarkEnd w:id="98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99" w:name="_Hlk203401761"/>
      <w:bookmarkStart w:id="100" w:name="_Hlk196300603"/>
      <w:bookmarkStart w:id="101" w:name="_Hlk192234724"/>
      <w:bookmarkEnd w:id="99"/>
      <w:bookmarkEnd w:id="100"/>
      <w:bookmarkEnd w:id="101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,8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05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,889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для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102" w:name="_Hlk123132081"/>
            <w:bookmarkStart w:id="103" w:name="_Hlk123132081"/>
            <w:bookmarkEnd w:id="103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24,83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04" w:name="_Hlk203401761"/>
      <w:bookmarkEnd w:id="104"/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05" w:name="_Hlk196300603"/>
      <w:bookmarkStart w:id="106" w:name="_Hlk196300603"/>
      <w:bookmarkEnd w:id="10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107" w:name="_Hlk192234724"/>
      <w:bookmarkStart w:id="108" w:name="_Hlk210310645"/>
      <w:bookmarkStart w:id="109" w:name="_Hlk194931312"/>
      <w:bookmarkStart w:id="110" w:name="_Hlk192234724"/>
      <w:bookmarkStart w:id="111" w:name="_Hlk210310645"/>
      <w:bookmarkStart w:id="112" w:name="_Hlk194931312"/>
      <w:bookmarkEnd w:id="110"/>
      <w:bookmarkEnd w:id="111"/>
      <w:bookmarkEnd w:id="112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13" w:name="_Hlk207892841"/>
      <w:bookmarkStart w:id="114" w:name="_Hlk203401934"/>
      <w:bookmarkStart w:id="115" w:name="_Hlk192234961"/>
      <w:bookmarkStart w:id="116" w:name="_Hlk190690913"/>
      <w:bookmarkStart w:id="117" w:name="_Hlk125548636"/>
      <w:bookmarkEnd w:id="113"/>
      <w:bookmarkEnd w:id="114"/>
      <w:bookmarkEnd w:id="115"/>
      <w:bookmarkEnd w:id="116"/>
      <w:bookmarkEnd w:id="117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0"/>
        <w:gridCol w:w="1559"/>
        <w:gridCol w:w="1417"/>
        <w:gridCol w:w="2268"/>
      </w:tblGrid>
      <w:tr>
        <w:trPr>
          <w:trHeight w:val="1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строительных материал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91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2,6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18" w:name="_Hlk210310645"/>
      <w:bookmarkStart w:id="119" w:name="_Hlk192234961"/>
      <w:bookmarkStart w:id="120" w:name="_Hlk210310645"/>
      <w:bookmarkStart w:id="121" w:name="_Hlk192234961"/>
      <w:bookmarkEnd w:id="120"/>
      <w:bookmarkEnd w:id="1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22" w:name="_Hlk203401934"/>
      <w:bookmarkEnd w:id="122"/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4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23" w:name="_Hlk207892841"/>
      <w:bookmarkStart w:id="124" w:name="_Hlk207892841"/>
      <w:bookmarkEnd w:id="124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25" w:name="_Hlk125547018"/>
            <w:bookmarkStart w:id="126" w:name="_Hlk123132352"/>
            <w:bookmarkEnd w:id="125"/>
            <w:bookmarkEnd w:id="126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127" w:name="_Hlk125547122"/>
            <w:bookmarkStart w:id="128" w:name="_Hlk123132710"/>
            <w:bookmarkEnd w:id="127"/>
            <w:bookmarkEnd w:id="128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129" w:name="_Hlk125547205"/>
            <w:bookmarkEnd w:id="129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0" w:name="_Hlk194931312"/>
      <w:bookmarkStart w:id="131" w:name="_Hlk194931312"/>
      <w:bookmarkEnd w:id="13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132" w:name="_Hlk190690913"/>
      <w:bookmarkStart w:id="133" w:name="_Hlk207892860"/>
      <w:bookmarkEnd w:id="132"/>
      <w:bookmarkEnd w:id="133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4" w:name="_Hlk207892860"/>
      <w:bookmarkStart w:id="135" w:name="_Hlk192234989"/>
      <w:bookmarkStart w:id="136" w:name="_Hlk207892860"/>
      <w:bookmarkStart w:id="137" w:name="_Hlk192234989"/>
      <w:bookmarkEnd w:id="136"/>
      <w:bookmarkEnd w:id="137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bookmarkStart w:id="138" w:name="_Hlk207892880"/>
      <w:bookmarkStart w:id="139" w:name="_Hlk203401952"/>
      <w:bookmarkEnd w:id="138"/>
      <w:bookmarkEnd w:id="139"/>
      <w:r>
        <w:rPr>
          <w:rFonts w:cs="Times New Roman" w:ascii="Times New Roman" w:hAnsi="Times New Roman"/>
          <w:lang w:eastAsia="ru-RU"/>
        </w:rPr>
        <w:t xml:space="preserve"> </w:t>
      </w:r>
      <w:bookmarkStart w:id="140" w:name="_Hlk194931331"/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41" w:name="_Hlk123133119"/>
            <w:bookmarkEnd w:id="141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4,4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142" w:name="_Hlk123133373"/>
            <w:bookmarkEnd w:id="142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404,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21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-вклад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3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0,231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,91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43" w:name="_Hlk203401952"/>
      <w:bookmarkStart w:id="144" w:name="_Hlk203401952"/>
      <w:bookmarkEnd w:id="144"/>
      <w:bookmarkEnd w:id="14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145" w:name="_Hlk207892880"/>
      <w:bookmarkStart w:id="146" w:name="_Hlk190691354"/>
      <w:bookmarkEnd w:id="145"/>
      <w:bookmarkEnd w:id="146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9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47" w:name="_Hlk190691354"/>
      <w:bookmarkStart w:id="148" w:name="_Hlk190691354"/>
      <w:bookmarkEnd w:id="148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49" w:name="_Hlk171494599"/>
      <w:bookmarkEnd w:id="149"/>
      <w:r>
        <w:rPr>
          <w:rFonts w:cs="Times New Roman" w:ascii="Times New Roman" w:hAnsi="Times New Roman"/>
          <w:lang w:eastAsia="ru-RU"/>
        </w:rPr>
        <w:t>9.1.5 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1276"/>
        <w:gridCol w:w="856"/>
        <w:gridCol w:w="1275"/>
        <w:gridCol w:w="1134"/>
      </w:tblGrid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612" w:right="-1708" w:hanging="64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Цена за ед. продукции руб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Общая стоимость (тыс. руб.) 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маль для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ка водоэмульсио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780" w:leader="none"/>
                <w:tab w:val="center" w:pos="11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2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720</w:t>
            </w:r>
          </w:p>
        </w:tc>
      </w:tr>
    </w:tbl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50" w:name="_Hlk171494599"/>
      <w:bookmarkStart w:id="151" w:name="_Hlk202862636"/>
      <w:bookmarkStart w:id="152" w:name="_Hlk171494599"/>
      <w:bookmarkStart w:id="153" w:name="_Hlk202862636"/>
      <w:bookmarkEnd w:id="152"/>
      <w:bookmarkEnd w:id="153"/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154" w:name="_Hlk125548636"/>
      <w:bookmarkStart w:id="155" w:name="_Hlk192234989"/>
      <w:bookmarkEnd w:id="154"/>
      <w:bookmarkEnd w:id="155"/>
      <w:r>
        <w:rPr>
          <w:rFonts w:cs="Times New Roman" w:ascii="Times New Roman" w:hAnsi="Times New Roman"/>
          <w:lang w:eastAsia="ru-RU"/>
        </w:rPr>
        <w:tab/>
      </w:r>
      <w:bookmarkStart w:id="156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156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57" w:name="_Hlk193379055"/>
      <w:bookmarkEnd w:id="157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,886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6,886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1,7686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28,655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58" w:name="_Hlk193379055"/>
      <w:bookmarkStart w:id="159" w:name="_Hlk193379055"/>
      <w:bookmarkEnd w:id="15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60" w:name="_Hlk202862636"/>
      <w:bookmarkEnd w:id="160"/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161" w:name="_Hlk199857683"/>
      <w:bookmarkStart w:id="162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61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6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9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8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8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9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5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25,0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500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5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163" w:name="_Hlk199857683"/>
      <w:r>
        <w:rPr>
          <w:rFonts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  <w:bookmarkEnd w:id="163"/>
      <w:r>
        <w:rPr>
          <w:rFonts w:cs="Times New Roman" w:ascii="Times New Roman" w:hAnsi="Times New Roman"/>
          <w:lang w:eastAsia="ru-RU"/>
        </w:rPr>
        <w:t>обеспечение функций.</w:t>
      </w:r>
      <w:bookmarkStart w:id="164" w:name="_PictureBullets"/>
      <w:bookmarkEnd w:id="162"/>
      <w:bookmarkEnd w:id="164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5-04-09T13:30:00Z</cp:lastPrinted>
  <dcterms:modified xsi:type="dcterms:W3CDTF">2025-10-09T03:47:00Z</dcterms:modified>
  <cp:revision>115</cp:revision>
  <dc:subject/>
  <dc:title>Приложение № 1</dc:title>
</cp:coreProperties>
</file>